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ав-Ива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21.10.2016_года №___908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МУНИЦИПАЛЬНОЙ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ПРОГРАММЫ «РАЗВИТИЕ СИСТЕМЫ ХУДОЖЕСТВЕННОГО ОБРАЗОВАНИЯ, ВЫЯВЛЕНИЕ И ПОДДЕРЖКА МОЛОДЫХ ДАРОВАНИЙ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2016-2018 годы»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5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/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но-целевые инструменты муниципальной подпрограмм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хранение исторического и культурного наследия и его использование для воспитания и образования в Катав-Ивановском муниципальном районе, обеспечение гражданам, проживающим на территории Катав-Ивановского муниципального района доступа к знаниям, информации и культурным ценностям, создание условий для воспитания и реализации творческого потенциала граждан, проживающих на территории Катав-Ивановского муниципального района, формирование гармонично развитой личност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дополнительных образовательных программ в сфере культуры и искусств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рост количества обучающихся в детских школах искусств Катав-Ивановского муниципального район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ий объем финансирования составляет 13762,2 тыс. руб., в том числе за счет средств местного бюджета 13762,2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6г. всего: 12470,2 тыс. руб. в т.ч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12470,2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7г. всего: 615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615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8г. всего: 677,0 тыс. руб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тный бюджет – 677,0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жидаемые результаты реализации муниципальной подпрограммы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рост количества обучающихся в детских школах искусств составит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в 2016 году – 12%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в 2017 году – 10%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в 2018 году – 1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«Содержание проблемы и обоснование необход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одпрограммными метода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ая подпрограмма «Развитие системы художественного образования, выявление и поддержка молодых дарований на 2016-2018 года» определяет приоритеты развития культуры района на ближайшие три года и включает организационно - методические, управленческие, информационные мероприятия, направленные на расширение дополнительных образовательных программ, создание условий для предоставления качественных услуг оказываемых учреждениями культуры дл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создания максимальных условий для получения детьми полноценного творческого и предпрофессионального образования по всем основным направлениям общественно-полезной деятельности в области искусств и художественной культуры, в районе функционирует два образовательных учреждения дополнительного образования «Катав-Ивановская детская школа искусств и «Юрюзанская детская школа искусств». На 01.01.15 года в детских школах искусств обучается  418 человек, обучение которых осуществляется на 11 отделениях. Положительным моментом можно считать то, что в этом учебном году перед школами не стояло проблемы формирования контингента, новый набор в школу проходил достаточно активно. Хочется  отметить, что контингент учащихся обеих школ стабилен в течение нескольких лет, а желающих поступить в данные образовательные учреждения с годами  не уменьшается. Особенно активно пополняется подготовительное отделение, т. е. наблюдается  повышение интереса к возможности дать дополнительное образование детям с раннего возраста. Именно детям, обучающимся на подготовительном отделении,  отводится большая роль,  т. к. это  будущий потенциальный  контингент.  За время обучения  на  этом  отделении  родители и дети имеют возможность выбрать любое направление для дальнейшего обучения в ДШИ.</w:t>
      </w:r>
    </w:p>
    <w:p>
      <w:pPr>
        <w:pStyle w:val="NoSpacing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цесс обучения в   школах искусств строится таким образом, чтобы пробудить в ребёнке его креативное начало, развить творческий потенциал, стремление создавать прекрасное в учебной и досуговой деятельности. Воспитательная функция  – научить детей общаться, понимать друг друга, окружающий мир, формировать у них потребность в знаниях, в постоянном самосовершенствовании и саморазвитии. Детские школы искусств  - это своего рода центры досуга с большим диапазоном форм работы, направленных на развитие духовности и общей культуры детей. Именно в досуговой внеурочной деятельности удовлетворяются потребности  ребенка в самопознании, самовыражении, самоутверждении, самореал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стоящее время сложилась целая программа давно полюбившихся учащимися мероприятий. Это занимательно-познавательные игры по предметам теоретического цикла,  программы для учащихся подготовительного отделения,  интеллектуальные игры, музыкальные  вечера, гостиные, посиделки, народные праздники и обряды. Они привлекательны  для обучающихся возможностью отдохнуть, проявить себя, расширить кругозор по предметной направленности, пережить ситуацию успеха, воспитать такие качества, как воля к победе, чувство коллективизма, уверенности в себ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дагогический коллектив школ искусств  целенаправленно  решает  задачи по созданию условий для непрерывного развития творческого потенциала как преподавателей, так и учащихся, благоприятных условий для разностороннего развития личности ребенка, формированию  и  развитию эстетических потребностей  и  вкусов у   детей  и  подростков,  условий для  активного участия семьи  в  воспитательном процессе, участии в  фестивалях, конкурсах  различного    уровня и  организации досуга обучающихся через концертную деятельность.         Совершенствование уровня педагогического мастерства преподавателей, повышения эрудиции и компетентности в области преподавания образовательных программ дополнительного образования детей, распространение передового опыта творчески работающих преподавателей осуществляется в систематической и плодотворной  работе по повышению профессионального мастерства преподав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школы искусств ведут большую культурно-просветительскую работу, вовлекая в её подготовку и проведение максимально большое количество учащихся и зрителей, что  позволяет приобщить к творчеству наибольшее количество детей, улучшить культурный фон общественной жизни города и района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Основные цели и задач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Сохранение исторического и культурного наследия и его использование для воспитания и образования в Катав-Ивановском муниципальном районе, обеспечение гражданам, проживающим на территории Катав-Ивановского муниципального района доступа к знаниям, информации и культурным ценностям, создание условий для воспитания и реализации творческого потенциала граждан, проживающих на территории Катав-Ивановского муниципального района, формирование гармонично развитой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ой предусматривается решение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ение дополнительных образовательных программ в сфере культуры и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ласти дополнительного образования детей предполагается решение следующих целей и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одаренных детей и приобщение их к получению дополните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дрение новых предметов в образовательный процес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удожетвенно-эстетическое воспитание учащихся через участие в фестивалях, конкурсах, выставках; посещение спектаклей, концертов, профессиональных коллективов и исполн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астер-классов с целью повышения профессионального и исполнительского мастерства педагогов,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квалификации преподавателей через систему учеб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сть реализации подпрограммных мероприятий при полном финансовом обеспечении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ить число обучающихся в детской школе искус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профессиональной подготовки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едоставление качественных и разнообразных услуг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а позволит внести позитивные изменения в улучшение качества жизни населе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и показателями муниципальной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рост количества обучающихся в детских школах искусств Катав-Иванов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 </w:t>
      </w:r>
      <w:r>
        <w:rPr>
          <w:sz w:val="16"/>
          <w:szCs w:val="16"/>
        </w:rPr>
        <w:t xml:space="preserve">тек.год </w:t>
      </w:r>
      <w:r>
        <w:rPr>
          <w:sz w:val="28"/>
          <w:szCs w:val="28"/>
        </w:rPr>
        <w:t xml:space="preserve">/ КО </w:t>
      </w:r>
      <w:r>
        <w:rPr>
          <w:sz w:val="16"/>
          <w:szCs w:val="16"/>
        </w:rPr>
        <w:t>пред.год</w:t>
      </w:r>
      <w:r>
        <w:rPr>
          <w:sz w:val="28"/>
          <w:szCs w:val="28"/>
        </w:rPr>
        <w:t xml:space="preserve"> * 100% -1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КО </w:t>
      </w:r>
      <w:r>
        <w:rPr>
          <w:sz w:val="16"/>
          <w:szCs w:val="16"/>
        </w:rPr>
        <w:t xml:space="preserve">тек.год  – </w:t>
      </w:r>
      <w:r>
        <w:rPr>
          <w:sz w:val="28"/>
          <w:szCs w:val="28"/>
        </w:rPr>
        <w:t>количество обучающихся в школах искусств в текущем году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 </w:t>
      </w:r>
      <w:r>
        <w:rPr>
          <w:sz w:val="16"/>
          <w:szCs w:val="16"/>
        </w:rPr>
        <w:t xml:space="preserve">пред.год </w:t>
      </w:r>
      <w:r>
        <w:rPr>
          <w:sz w:val="28"/>
          <w:szCs w:val="28"/>
        </w:rPr>
        <w:t>– количество обучающихся за предыду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«Сроки и этапы реализаци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ешения поставленных задач предполагается выполнение и реализация мероприятий подпрограммы в один этап. Срок реализации муниципальной подпрограммы рассчитан на три календарных года с 2016-2018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6 году подпрограммой запланировано – 12470,2 тыс.рублей, в том числе из местного бюджета – 12470,2 тыс.рублей, на научно-методическое сопровождение образовательного процесса, поддержку молодых дарований, участие в региональных, областных, всероссийских конкурсах, содержание имущества, уплату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7 году подпрограммой запланировано – 615,0 тыс.рублей, в том числе из местного бюджета – 615,0 тыс.рублей, на научно-методическое сопровождение образовательного процесса, поддержку молодых дарований, участие в региональных, областных, всероссийских конкурсах, содержание имущества, уплату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7 году подпрограммой запланировано – 677,0 тыс.рублей, в том числе из местного бюджета – 677,0 тыс.рублей, на научно-методическое сопровождение образовательного процесса, поддержку молодых дарований, участие в региональных, областных, всероссийских конкурсах, содержание имущества, уплату 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«Система подпрограммных мероприят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дпрограммы предусмотрены разделом 4.1 и 4.2. «Система подпрограммных мероприят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«Ресурсное обеспечение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подпрограммы осуществляется за счет средств местного бюджета и внебюджетных источников по согласованию: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6г. всего: 12470,2 тыс. руб. в т.ч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12470,2 тыс. руб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2017г. всего: 615,0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615,0 тыс. руб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2018г. всего: 677,0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677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на 2016-2018 года за счет средств местного бюджета и внебюджетных источников подлежат ежегодному утонению в установленном порядке при  формировании проекта бюджета на соответствующи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 . «Организация управления и механиз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е реализацией подпрограммы осуществляется Управлением культуры администрации Катав-Ива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осуществляется на основе муниципальных контрактов (договоров), заключаемых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реализацией мероприятий подпрограммы осуществляет  Управление культуры администрации Катав-Ива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целевым использованием выделенных средств осуществляется Управлением культуры администрации Катав-Ивановского муниципального рай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отчетов в ходе реализации подпрограммы - в соответствии с установленным сроком (до 1 февра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7. «Ожидаемые конечные результаты реал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и оценка ее эффективно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реализации мероприятий подпрограммы будут достигнуты следующие показатели развития учреждений Управления культуры администрации Катав-Ивановского муниципального района: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рост количества обучающихся в детских школах искусств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Оценка результатов подпрограммы проводится на основе целевых индикаторов подпрограммы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Реализация мероприятий подпрограммы позволит достичь следующих показателей и целевых индикаторов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43"/>
        <w:gridCol w:w="2059"/>
        <w:gridCol w:w="2059"/>
        <w:gridCol w:w="2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ате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рост количества обучающихся в детских школах искусств(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8. «Финансово-экономическое обоснование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огнозируемых объемов финансирования по источникам и направлениям расходования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01"/>
        <w:gridCol w:w="1843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Общий объем финансирования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8г.</w:t>
            </w:r>
          </w:p>
        </w:tc>
      </w:tr>
      <w:tr>
        <w:trPr>
          <w:trHeight w:val="20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но-методическое сопровождение образовательного процесса 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56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56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9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9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бразовательного процесса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держка молодых дарований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8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8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9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9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9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89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частие учащихся в региональных, областных, всероссийских конкурсах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89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частие в творческих школах, летних академиях творчески активных учащихся и преподавателей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7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7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риобретение технических средств обучения, наглядных пособий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47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47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11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11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26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2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храна труд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держание имуществ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242,7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242,7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242,7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242,7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плата налогов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8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8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8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8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3762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3762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470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470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77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77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9. «Методика оценки эффективност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«Порядком проведения и критерии ежегодной оценки эффективности реализации муниципальных подпрограмм  Катав-Иванов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ероприятий подпрограммы позволит поддержать творчество одаренных детей, повысить уровень и престиж системы дополнительного образова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-экономический эффект от реализации подпрограммы выражается в повышении социальной роли культуры вследств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я эстетического воспитания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ания бюджетных средств, сосредоточения ресурсов на решение приоритетных задач в област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12:00Z</dcterms:created>
  <dc:creator>Komp</dc:creator>
  <dc:description/>
  <cp:keywords/>
  <dc:language>en-US</dc:language>
  <cp:lastModifiedBy>User</cp:lastModifiedBy>
  <cp:lastPrinted>2016-10-25T10:02:00Z</cp:lastPrinted>
  <dcterms:modified xsi:type="dcterms:W3CDTF">2016-11-10T07:15:00Z</dcterms:modified>
  <cp:revision>346</cp:revision>
  <dc:subject/>
  <dc:title>    </dc:title>
</cp:coreProperties>
</file>